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ема: </w:t>
      </w:r>
      <w:r>
        <w:rPr>
          <w:b/>
          <w:sz w:val="28"/>
          <w:szCs w:val="28"/>
        </w:rPr>
        <w:t xml:space="preserve">  Рівняння. Основні властивості рівня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вчальна:</w:t>
      </w:r>
      <w:r>
        <w:rPr>
          <w:sz w:val="28"/>
          <w:szCs w:val="28"/>
        </w:rPr>
        <w:t xml:space="preserve">  формувати в учнів уміння оперувати основними властивостями рівнянь у ході їх розв’язуван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озвивальна:</w:t>
      </w:r>
      <w:r>
        <w:rPr>
          <w:sz w:val="28"/>
          <w:szCs w:val="28"/>
        </w:rPr>
        <w:t xml:space="preserve"> сприяти розвитку уваги, пам'яті, пізнавальної діяльності, вміння висловлювати математично грамотно свою дум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математичну культуру запису рівнянь, відповідальне ставлення до навчання, наполегливі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егуюча:</w:t>
      </w:r>
      <w:r>
        <w:rPr>
          <w:sz w:val="28"/>
          <w:szCs w:val="28"/>
        </w:rPr>
        <w:t xml:space="preserve"> активізувати та стимулювати зорове сприйняття шляхом аналітико–синтетичної діяльності учнів відповідно до зорової патології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у: </w:t>
      </w:r>
      <w:r>
        <w:rPr>
          <w:sz w:val="28"/>
          <w:szCs w:val="28"/>
        </w:rPr>
        <w:t>засвоєння нових знань, умінь, навичок.</w:t>
      </w:r>
    </w:p>
    <w:p>
      <w:pPr>
        <w:pStyle w:val="Normal"/>
        <w:ind w:left="2155" w:hanging="215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ладнання та наочність: </w:t>
      </w:r>
      <w:r>
        <w:rPr>
          <w:sz w:val="28"/>
          <w:szCs w:val="28"/>
        </w:rPr>
        <w:t xml:space="preserve">підручник, картки для гри «Знайди помилку»,  картки для бліц - тесту, картки для усного рахунку, картки для схеми складання вченого математика, опорні картки, мультимедійна система, презентація в PowerPoin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моме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вітання учнів; перевірка готовності до у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не слово в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ьогодні на уроці ми розглянемо одне з найважливіших понять математики та навчимось їх розв’язувати. Ще вчені Стародавнього Єгипту розв’язували їх майже 4 тисячі років тому. Про що йде мова, здогадайтесь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агадкове, нам знайоме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В ньому є щось невідоме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Його треба розв’язати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обто корінь відшукати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Кожен легко, без вагання,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Відповість, що це </w:t>
      </w:r>
      <w:r>
        <w:rPr>
          <w:i/>
          <w:sz w:val="28"/>
          <w:szCs w:val="28"/>
        </w:rPr>
        <w:t>РІВНЯННЯ.</w:t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еревірка домашнього завд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 </w:t>
      </w:r>
      <w:r>
        <w:rPr>
          <w:b/>
          <w:i/>
          <w:sz w:val="28"/>
          <w:szCs w:val="28"/>
        </w:rPr>
        <w:t>«Знайди помилку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Із  запропонованих виразів знайдіть та виправте помилки, пояснюючи, чому треба зробити так, а не інакше. (завдання подібне домашньом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9"/>
        <w:gridCol w:w="581"/>
        <w:gridCol w:w="4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х + 5х – 3х = 3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– (2 – а) = а – 2 + а = 2а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– 7с + 2с = 5 + 5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(2а – 6) = 8а + 4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Актуалізація опорних знань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сний бліц – тест </w:t>
      </w:r>
      <w:r>
        <w:rPr>
          <w:sz w:val="28"/>
          <w:szCs w:val="28"/>
        </w:rPr>
        <w:t>( обговорення з вчителем).</w:t>
      </w:r>
    </w:p>
    <w:p>
      <w:pPr>
        <w:pStyle w:val="Normal"/>
        <w:ind w:firstLine="360"/>
        <w:rPr/>
      </w:pPr>
      <w:r>
        <w:rPr>
          <w:sz w:val="28"/>
          <w:szCs w:val="28"/>
        </w:rPr>
        <w:t>1. Які серед наведених виразів є рівняння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3х + 4;</w:t>
        <w:tab/>
        <w:tab/>
        <w:tab/>
        <w:tab/>
        <w:tab/>
        <w:tab/>
        <w:t>б) 5х + 4 = 9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Що називають коренем (розв'язком)  рівняння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значення невідомого, при якому</w:t>
        <w:tab/>
        <w:tab/>
        <w:t xml:space="preserve">б) значення невідомого, що є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рівняння перетворюється в правильну </w:t>
        <w:tab/>
        <w:t>тільки додатним числ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івність.</w:t>
      </w:r>
    </w:p>
    <w:p>
      <w:pPr>
        <w:pStyle w:val="Normal"/>
        <w:ind w:firstLine="360"/>
        <w:rPr/>
      </w:pPr>
      <w:r>
        <w:rPr>
          <w:sz w:val="28"/>
          <w:szCs w:val="28"/>
        </w:rPr>
        <w:t>3. Що означає розв’язати рівнянн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знайти всі його корені або показати</w:t>
        <w:tab/>
        <w:tab/>
        <w:t>б) знайти числ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що їх не існує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4. Яке число є коренем рівняння 5х + 4 = 9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5 ; </w:t>
        <w:tab/>
        <w:tab/>
        <w:tab/>
        <w:t xml:space="preserve">б) 1;  </w:t>
        <w:tab/>
        <w:tab/>
        <w:tab/>
        <w:t>в) -2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ний раху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вніть ланцюжок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</wp:posOffset>
                </wp:positionH>
                <wp:positionV relativeFrom="paragraph">
                  <wp:posOffset>168910</wp:posOffset>
                </wp:positionV>
                <wp:extent cx="876300" cy="45720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3.3pt" to="107.95pt,4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457200" cy="600710"/>
                <wp:effectExtent l="381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pt" to="296.95pt,6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914400" cy="5715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pt" to="413.9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7700</wp:posOffset>
                </wp:positionH>
                <wp:positionV relativeFrom="paragraph">
                  <wp:posOffset>159385</wp:posOffset>
                </wp:positionV>
                <wp:extent cx="571500" cy="320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2pt;mso-wrap-distance-left:9.05pt;mso-wrap-distance-right:9.05pt;mso-wrap-distance-top:0pt;mso-wrap-distance-bottom:0pt;margin-top:12.5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83185</wp:posOffset>
                </wp:positionV>
                <wp:extent cx="685800" cy="320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∙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- 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6.55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∙ </w:t>
                      </w:r>
                      <w:r>
                        <w:rPr>
                          <w:sz w:val="28"/>
                          <w:szCs w:val="28"/>
                        </w:rPr>
                        <w:t>(-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69215</wp:posOffset>
                </wp:positionV>
                <wp:extent cx="800100" cy="790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pt;margin-top:5.45pt;width:6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0</wp:posOffset>
                </wp:positionH>
                <wp:positionV relativeFrom="paragraph">
                  <wp:posOffset>69215</wp:posOffset>
                </wp:positionV>
                <wp:extent cx="571500" cy="45720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45pt" to="214.4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78740</wp:posOffset>
                </wp:positionV>
                <wp:extent cx="571500" cy="320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: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2pt;mso-wrap-distance-left:9.05pt;mso-wrap-distance-right:9.05pt;mso-wrap-distance-top:0pt;mso-wrap-distance-bottom:0pt;margin-top:6.2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9925</wp:posOffset>
                </wp:positionH>
                <wp:positionV relativeFrom="paragraph">
                  <wp:posOffset>78740</wp:posOffset>
                </wp:positionV>
                <wp:extent cx="571500" cy="320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2pt;mso-wrap-distance-left:9.05pt;mso-wrap-distance-right:9.05pt;mso-wrap-distance-top:0pt;mso-wrap-distance-bottom:0pt;margin-top:6.2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0175</wp:posOffset>
                </wp:positionH>
                <wp:positionV relativeFrom="paragraph">
                  <wp:posOffset>64770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25pt;margin-top:5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571500" cy="320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2pt;mso-wrap-distance-left:9.05pt;mso-wrap-distance-right:9.05pt;mso-wrap-distance-top:0pt;mso-wrap-distance-bottom:0pt;margin-top:8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3175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0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 Вивчення нового матеріал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навчилися розв’язувати  рівняння, застосовуючи наступні мето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правилами знаходження невідомих компонентів дій (як невідомий множник, невідомий доданок, невідомий від’ємник, невідомий дільник і т.д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ом зведення подібних доданкі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 використанням розподільної властивості множення.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Сьогодні ми навчимося розв’язувати рівняння, використовуючи простіші і зручніші способи. Нагадаємо, що якщо до рівних чисел додати одне й те саме число, то суми будуть рівні. 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Наприклад    5 = 5;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ab/>
        <w:tab/>
        <w:t xml:space="preserve">  5 +4 = 5 + 4;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Рівняння також рівність. І до обох частин рівняння можна додати одне й те саме число. Отримане рівняння матиме такий самий корінь, що й дане рівняння.</w:t>
      </w:r>
    </w:p>
    <w:p>
      <w:pPr>
        <w:pStyle w:val="Normal"/>
        <w:ind w:firstLine="708"/>
        <w:jc w:val="both"/>
        <w:rPr/>
      </w:pPr>
      <w:r>
        <w:rPr>
          <w:rFonts w:eastAsia="Arial Unicode MS;Arial"/>
          <w:color w:val="000000"/>
          <w:sz w:val="28"/>
          <w:szCs w:val="28"/>
        </w:rPr>
        <w:t>Розв</w:t>
      </w:r>
      <w:r>
        <w:rPr>
          <w:rFonts w:eastAsia="Arial Unicode MS;Arial"/>
          <w:color w:val="000000"/>
          <w:sz w:val="28"/>
          <w:szCs w:val="28"/>
          <w:lang w:val="ru-RU"/>
        </w:rPr>
        <w:t>’</w:t>
      </w:r>
      <w:r>
        <w:rPr>
          <w:rFonts w:eastAsia="Arial Unicode MS;Arial"/>
          <w:color w:val="000000"/>
          <w:sz w:val="28"/>
          <w:szCs w:val="28"/>
        </w:rPr>
        <w:t>яжемо рівняння 2х + 7 = 1 вже відомим способом та новим способом.</w:t>
      </w:r>
    </w:p>
    <w:p>
      <w:pPr>
        <w:pStyle w:val="Normal"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  <w:t>Відомий спосіб розв’язання:                                Новий спосіб розв’язання: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2х + 7 = 1;                                                                2х + 7 = 1;</w:t>
      </w:r>
    </w:p>
    <w:p>
      <w:pPr>
        <w:pStyle w:val="Normal"/>
        <w:ind w:firstLine="708"/>
        <w:jc w:val="both"/>
        <w:rPr>
          <w:rFonts w:eastAsia="Arial Unicode MS;Arial"/>
          <w:i/>
          <w:i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2х = 1- 7;                                                    </w:t>
      </w:r>
      <w:r>
        <w:rPr>
          <w:rFonts w:eastAsia="Arial Unicode MS;Arial"/>
          <w:i/>
          <w:color w:val="000000"/>
          <w:sz w:val="28"/>
          <w:szCs w:val="28"/>
        </w:rPr>
        <w:t>Додамо до обох частин число -7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2х = - 6;                                                                      2х + 7 +(-7) = 1 + (-7);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;Arial"/>
          <w:color w:val="000000"/>
          <w:sz w:val="28"/>
          <w:szCs w:val="28"/>
        </w:rPr>
        <w:t>х = - 6 : 2;                                                                   2х = 1 + (-7);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;Arial"/>
          <w:color w:val="000000"/>
          <w:sz w:val="28"/>
          <w:szCs w:val="28"/>
        </w:rPr>
        <w:t>х = - 3.                                                                        х = -6 : 2;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  <w:u w:val="single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eastAsia="Arial Unicode MS;Arial"/>
          <w:color w:val="000000"/>
          <w:sz w:val="28"/>
          <w:szCs w:val="28"/>
        </w:rPr>
        <w:t>х = -3.</w:t>
      </w:r>
      <w:r>
        <w:rPr>
          <w:rFonts w:eastAsia="Arial Unicode MS;Arial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rFonts w:eastAsia="Arial Unicode MS;Arial"/>
          <w:color w:val="000000"/>
          <w:sz w:val="28"/>
          <w:szCs w:val="28"/>
          <w:u w:val="single"/>
        </w:rPr>
      </w:pPr>
      <w:r>
        <w:rPr>
          <w:rFonts w:eastAsia="Arial Unicode MS;Arial"/>
          <w:color w:val="000000"/>
          <w:sz w:val="28"/>
          <w:szCs w:val="28"/>
        </w:rPr>
        <w:t>Отримане рівняння від даного відрізняється лише місцем доданка 7. Цей доданок  перенесли з лівої частини рівняння в праву з протилежним знаком. Переносити з однієї частини рівняння в іншу можна і невідомі доданки.</w:t>
      </w:r>
      <w:r>
        <w:rPr>
          <w:rFonts w:eastAsia="Arial Unicode MS;Arial"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ачимо, що дане рівняння має один корінь </w:t>
      </w:r>
      <w:r>
        <w:rPr>
          <w:sz w:val="28"/>
          <w:szCs w:val="28"/>
        </w:rPr>
        <w:t xml:space="preserve">х = - 3, незважаючи на те, що ми розв’язали двома різними способами. </w:t>
      </w:r>
      <w:r>
        <w:rPr>
          <w:color w:val="000000"/>
          <w:sz w:val="28"/>
          <w:szCs w:val="28"/>
        </w:rPr>
        <w:t>Таким чином, ми вивели першу властивість рівняння:</w:t>
      </w:r>
    </w:p>
    <w:p>
      <w:pPr>
        <w:pStyle w:val="Normal"/>
        <w:jc w:val="both"/>
        <w:rPr>
          <w:rFonts w:eastAsia="Arial Unicode MS;Arial"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ластивість №1:</w:t>
      </w:r>
      <w:r>
        <w:rPr>
          <w:b/>
          <w:bCs/>
          <w:i/>
          <w:color w:val="000000"/>
          <w:sz w:val="28"/>
          <w:szCs w:val="28"/>
        </w:rPr>
        <w:t>Якщо який-небудь доданок перенести з однієї частини рівняння до іншої, змінивши при цьому його знак на протилежний, то отримаємо рівняння, яке має ті самі корені, що й дане.</w:t>
      </w:r>
      <w:r>
        <w:rPr>
          <w:rFonts w:cs="Comic Sans MS" w:ascii="Comic Sans MS" w:hAnsi="Comic Sans MS"/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Закріпимо біля дошки властивість № 1 рівня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ід коментар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u w:val="single"/>
        </w:rPr>
        <w:t>2х + 6  =  - 4х + 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>Ліва          Прав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/Перенесемо доданок – 4х з правої частини рівняння в ліву, а доданок 6 перенесемо з лівої частини в праву, змінивши знаки даних доданків на протилежні/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х + 4х = 2 – 6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х  = - 4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- 4 : 6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 = -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х = -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раз по-іншому знайдемо змінну х, застосовуючи наступні дії: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х = - 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Поділимо обидві частини рівняння на  5/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 : 5)х = - 30 : 5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- 6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</w:rPr>
        <w:t xml:space="preserve">Відповідь: </w:t>
      </w:r>
      <w:r>
        <w:rPr>
          <w:b/>
          <w:bCs/>
          <w:color w:val="FF0000"/>
          <w:sz w:val="28"/>
          <w:szCs w:val="28"/>
        </w:rPr>
        <w:t>х = - 6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емо таке рівняння: </w:t>
      </w:r>
    </w:p>
    <w:p>
      <w:pPr>
        <w:pStyle w:val="Normal"/>
        <w:ind w:left="708" w:firstLine="708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* х = 5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/Домножимо ліву  та праву частини на 4, оскільки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 * 4 = 1/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</w:rPr>
        <w:t xml:space="preserve">4 *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х = 5 * 4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20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FF0000"/>
          <w:sz w:val="28"/>
          <w:szCs w:val="28"/>
        </w:rPr>
        <w:t>х = 20.</w:t>
      </w:r>
    </w:p>
    <w:p>
      <w:pPr>
        <w:pStyle w:val="Normal"/>
        <w:ind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sz w:val="28"/>
          <w:szCs w:val="28"/>
        </w:rPr>
        <w:t xml:space="preserve">Перевіримо чи правильно знайдений корінь рівняння, розв’язавши рівняння способом </w:t>
      </w:r>
      <w:r>
        <w:rPr>
          <w:color w:val="000000"/>
          <w:sz w:val="28"/>
          <w:szCs w:val="28"/>
        </w:rPr>
        <w:t>знаходження невідомих компонентів арифметичних дій:</w:t>
      </w:r>
    </w:p>
    <w:p>
      <w:pPr>
        <w:pStyle w:val="Normal"/>
        <w:ind w:left="708" w:firstLine="708"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 х = 5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 = 5 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5 * 4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20</w:t>
      </w:r>
    </w:p>
    <w:p>
      <w:pPr>
        <w:pStyle w:val="Normal"/>
        <w:ind w:left="708" w:firstLine="708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FF0000"/>
          <w:sz w:val="28"/>
          <w:szCs w:val="28"/>
        </w:rPr>
        <w:t>х = 20.</w:t>
      </w:r>
    </w:p>
    <w:p>
      <w:pPr>
        <w:pStyle w:val="Normal"/>
        <w:ind w:left="708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ж, розв’язуючи дане рівняння двома способами, отримали корені рівняння однакові, а це значить, що ми маємо право застосовувати другу властивість рівнянн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ластивість №2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Якщо обидві частини рівняння помножити (поділити) на одне й те  саме відмінне від нуля число, то отримаємо рівняння, яке має ті самі корені, що й дане.</w:t>
      </w:r>
    </w:p>
    <w:p>
      <w:pPr>
        <w:pStyle w:val="Normal"/>
        <w:ind w:left="36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Засвоєння нових знань і вмі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еренесіть усі невідомі члени рівняння в ліву частину, а відомі в праву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А) 8х + 12 = х + 9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Б) 15с – 7 = с – 6;</w:t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 xml:space="preserve">В)  -18y =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+ 12</w:t>
      </w:r>
      <w:r>
        <w:rPr>
          <w:sz w:val="28"/>
          <w:szCs w:val="28"/>
        </w:rPr>
        <w:t>;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Г) 51х + 41 = 45 – 51х.</w:t>
      </w:r>
    </w:p>
    <w:p>
      <w:pPr>
        <w:pStyle w:val="Normal"/>
        <w:ind w:firstLine="720"/>
        <w:rPr/>
      </w:pPr>
      <w:r>
        <w:rPr>
          <w:sz w:val="28"/>
          <w:szCs w:val="28"/>
        </w:rPr>
        <w:t>2. Розшифруйте прізвище відомого арабського  математика IX ст., який вперше виявив  властивість:</w:t>
      </w:r>
      <w:r>
        <w:rPr>
          <w:i/>
          <w:sz w:val="28"/>
          <w:szCs w:val="28"/>
          <w:u w:val="single"/>
        </w:rPr>
        <w:t xml:space="preserve"> «Будь – який доданок можна перенести з однієї частини рівняння в іншу, змінивши його знак на протилежний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омер прикладу відповідає місцю, на якому стоїть буква в слові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 – 12 = - 13;                                                  5) 6</w:t>
      </w:r>
      <w:r>
        <w:rPr>
          <w:sz w:val="28"/>
          <w:szCs w:val="28"/>
          <w:lang w:val="en-US"/>
        </w:rPr>
        <w:t>y – 10 =  8y + 4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х + 5 = 35;                                                    6) 8х -10 = 6х – 3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х + 7 = 2х + 5;                                              7) 8(х – 5) = 3х -40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5 – 4а = а + 20;                                               8)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n + 3) = 5 -2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54"/>
        <w:gridCol w:w="1057"/>
        <w:gridCol w:w="1055"/>
        <w:gridCol w:w="1060"/>
        <w:gridCol w:w="1060"/>
        <w:gridCol w:w="1053"/>
        <w:gridCol w:w="1058"/>
        <w:gridCol w:w="106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200275" cy="28575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ухаммед аль- Хорезмі (Мухаммед із Хорезму). 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ю властивість він назвав словом </w:t>
      </w:r>
      <w:r>
        <w:rPr>
          <w:i/>
          <w:sz w:val="28"/>
          <w:szCs w:val="28"/>
        </w:rPr>
        <w:t>аль – джебр</w:t>
      </w:r>
      <w:r>
        <w:rPr>
          <w:sz w:val="28"/>
          <w:szCs w:val="28"/>
        </w:rPr>
        <w:t xml:space="preserve">, яке означало відновлення. Справа в тому, що раніше від’ємні числа вважалися несправжніми. Якщо ж від’ємне число шляхом перенесення його з однієї частини рівняння  в другу переходило з несправжнього  в справжнє, в цьому вбачали його відновлення. Назва книги, в якій уперше розглядалась ця властивість , починалася словом </w:t>
      </w:r>
    </w:p>
    <w:p>
      <w:pPr>
        <w:pStyle w:val="Normal"/>
        <w:ind w:left="3240" w:hanging="0"/>
        <w:jc w:val="both"/>
        <w:rPr/>
      </w:pPr>
      <w:r>
        <w:rPr>
          <w:i/>
          <w:sz w:val="28"/>
          <w:szCs w:val="28"/>
        </w:rPr>
        <w:t xml:space="preserve">Аль – джебр. </w:t>
      </w:r>
      <w:r>
        <w:rPr>
          <w:sz w:val="28"/>
          <w:szCs w:val="28"/>
        </w:rPr>
        <w:t>Європейці, переклавши книгу латинською мовою, назвали її словом Algebr.</w:t>
      </w:r>
    </w:p>
    <w:p>
      <w:pPr>
        <w:pStyle w:val="Normal"/>
        <w:ind w:left="32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сь так і з’явилась нова математична наука – </w:t>
      </w:r>
      <w:r>
        <w:rPr>
          <w:i/>
          <w:sz w:val="28"/>
          <w:szCs w:val="28"/>
        </w:rPr>
        <w:t>алгебра</w:t>
      </w:r>
      <w:r>
        <w:rPr>
          <w:sz w:val="28"/>
          <w:szCs w:val="28"/>
        </w:rPr>
        <w:t>, яку ми будемо вивчати  в 7 класі.</w:t>
      </w:r>
    </w:p>
    <w:p>
      <w:pPr>
        <w:pStyle w:val="Normal"/>
        <w:ind w:left="3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Підсумок уроку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ічний дикта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те, правильним чи неправильним є твердження (правильні твердження позначте знаком   ∩, а неправильні – знаком __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идві частини  рівняння можна помножити або поділити на будь – яке числ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Будь – який доданок  рівняння можна  перенести з однієї частини в іншу, при цьому не змінивши знак на протилеж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Якщо обидві частини рівняння помножити  на одне й те саме число, відмінне від нуля, то дістанемо рівняння, яке має ті самі корені, що й да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Якщо обидві частини рівняння  поділити на одне й те саме число, відмінне від нуля, то дістанемо рівняння, яке має ті самі корені, що й д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удь – який доданок можна перенести з однієї частини рівняння в іншу, змінивши його знак на протилеж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ні властивості рівняння можна застосовувати до розв’язуванн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 – відповідь до графічного дикта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</w:t>
      </w:r>
      <w:r>
        <w:rPr>
          <w:sz w:val="28"/>
          <w:szCs w:val="28"/>
        </w:rPr>
        <w:t>__∩∩∩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бразно кажучи, рівняння – це ключ яким можна відчиняти тисячі дверей  у невідоме. Я бажаю  вам якомога більше зібрати таких ключів, і тоді предмет математики вам буде дуже цікавий і зрозумі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машнє  завдання (диференційоване).</w:t>
      </w:r>
    </w:p>
    <w:p>
      <w:pPr>
        <w:pStyle w:val="Normal"/>
        <w:rPr/>
      </w:pPr>
      <w:r>
        <w:rPr>
          <w:sz w:val="28"/>
          <w:szCs w:val="28"/>
        </w:rPr>
        <w:t xml:space="preserve">§ 37, №1257 (а), №1261(б), №1263(б). – І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258(б), №1263(а), №1265(а).  – ІІ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вз Г.П. Математика: Підручник для 6 класу спеціальної загальносвітньої школи для дітей з зниженим зором.- К. Неопалима купина, 2007.- 352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нішко Ф.В. Вірші, загадки та казки на уроках математики: 5 – 7кл – К.: Шкільний світ, 2011. – 128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валенко В.Г. Дидактические игры на уроках математики. – М.: Просвещение, 1990. – 94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ейзер Г.И. История математики в школе VII – VIII кл. – Москва: Просвещение, 1982.</w:t>
      </w:r>
    </w:p>
    <w:sectPr>
      <w:footerReference w:type="default" r:id="rId3"/>
      <w:type w:val="nextPage"/>
      <w:pgSz w:w="11906" w:h="16838"/>
      <w:pgMar w:left="1417" w:right="850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48:00Z</dcterms:created>
  <dc:creator>Юрий Левочкин</dc:creator>
  <dc:description/>
  <cp:keywords/>
  <dc:language>en-US</dc:language>
  <cp:lastModifiedBy>Юрий Левочкин</cp:lastModifiedBy>
  <dcterms:modified xsi:type="dcterms:W3CDTF">2013-12-10T12:44:00Z</dcterms:modified>
  <cp:revision>22</cp:revision>
  <dc:subject/>
  <dc:title>6 клас</dc:title>
</cp:coreProperties>
</file>